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16730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24072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70740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21168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