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2305426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3949909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6577198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4630434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