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16307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48631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