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4961139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75551826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14104449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15279149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