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664878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126856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656442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