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77671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25364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