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937865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9696315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1035825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013381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