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7622562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7866097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