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76345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997559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78208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813153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30303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60695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36140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