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8909358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3263308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4501370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5270735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