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6009924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993299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40682518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0542158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3402385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36240178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0716207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