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422964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3916317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