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XLevel2API.doc -- Fri Apr 29 15:09:41 PD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ew procedures and options have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Client Library API.  These new features supple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the  "Display PostScript NX Software Conce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" manual.  (DPSNXDoc.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be recommends that applications use the XDPSExtension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n the dpstk to check whether DPS is available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extension or through a DPS NX agent).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rely on XListExtensions or XQueryExtension from X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neither of these routines are aware of DPS 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is unable to use XDPSExtensionPresen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Adobe recommends that an application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ode to determine whether DPS is available (again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extension or DPS N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First, set up any DPS NX options that are relev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ch as autolaunch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tifdemos/dpsclock for full detail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DPSNXSetClientArg(XDPSNX_AUTO_LAUNCH,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Then, simply test to see whether a contex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eate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PSContext ct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xt = XDPSCreateSimpleContext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py, None, NULL, 0, 0, DPSDefaultTextBack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PSDefaultErrorProc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!c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{/* DPS is not available */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/* DPS is available, free the test con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PSDestroySpace(DPSSpaceFromContext(ct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XDPSFlushGC(dpy, g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*dpy;</w:t>
        <w:tab/>
        <w:t>Specifies the X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 gc;</w:t>
        <w:tab/>
        <w:tab/>
        <w:t>Specifies the GC to 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the interpreter's copy of the GC, flushing al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the dependent values in a GC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xt is changed (either the values of the GC are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entire GC is to be changed with setXgcdraw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gstate), XDPSFlushGC should be called on the changed 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ny PostScript language that depends on the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to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flushes all changed values, not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ent values, so it can be used as a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 flush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described in the "Client Library Supplement for 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pendent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clip_mask (or XSetClipRectangles/XSetRegion cl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p_x_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p_y_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ne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window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cedures subsumes the function of XDPSSyncGCCl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ase where only the clip in the GC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routine where you are currently using XDPSSyncGCCl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you desire the connection synchronization side-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alling XDPSSyncGCClip.  The benefit of using XDPSFlush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is that connection synchronization is avo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ing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ption Arguments For XDPSNXSetClientA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DPSNX_GC_UPDATES_SLOW</w:t>
        <w:tab/>
        <w:t>val := (Display *), default :=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 argument specifies an X server and associated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GC update handling mode should be chang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automatically tracks changes to the GC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lication.  When any GC is changed by any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pplication (widget, toolkit, etc.), a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hange is sent to the agent and both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client to server connection, and the client to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) are synchronized.  This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 tracks all GC changes that it cares about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cost of sending unnecessary updates for G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agent doesn't care about. 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DPSNX_GC_UPDATES_FAST</w:t>
        <w:tab/>
        <w:t>val := (Display *), default :=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 argument specifies an X server and associated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GC update handling mode should be changed.  No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ing of GC changes is done.  The library depend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lication to do explicit notification of relevant 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by using the XDPSFlushGC function.  Setting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that the application commits to all updat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s linked into the application (widgets, toolk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use GCs that also happen to be associated with con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states.  Since no synchronization happens,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ose updates which are necessary are sent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 performance benefit to this mode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uations.  Do not use this mode unless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omponents of your application use XDPSFlushGC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 GCs that are used by contexts, or else in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renderings may occur.  The best way to insu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create a separate GC for use with DPS,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GC is not used by any other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DPSNX_SEND_BUF_SIZE</w:t>
        <w:tab/>
        <w:t>val := int, default := XDPSNX_USE_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 argument specifies the size in bytes that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use for low-level output buffering on the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.  Sizes less than 4096 or greater than 65536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.  If your application sends large amount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request, such as for photographic image editing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ing the buffer size to the maximum.  This will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verhead per request and increase performance a mod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