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9787735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433758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846077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858487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