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36598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032242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72269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743734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