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86088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69566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12434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3538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