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0097374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6286258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121044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6284625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