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70227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5019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36589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81405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