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266952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15901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15262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85607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