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99325234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28928657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09363545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65200585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63310711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57551898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09199184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