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55276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288581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118519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6723908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462093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103780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061607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