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144498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929382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658779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475519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