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74534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16146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84974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88024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