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7948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67827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1093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75325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