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11450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65131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