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47156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59497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45120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92223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