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13411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05737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6888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66768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