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0215157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7933158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773161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