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054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2759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38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973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