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P_GOAL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P_GOAL_THEN : (thm_tactic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s a goal by eliminating one outermost connective, ap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orem-tactic to the antecedents of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em-tactic {ttac} and a goal {(A,t)}, {STRIP_GOAL_THEN} remov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most occurrence of one of the connectives {!}, {==&gt;}, {~} or {/\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of the goal {t}.  If {t} is a universally quantified ter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GOAL_THEN} strips off the quantif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!x.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  STRIP_GOAL_THEN t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u[x'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x'} is a primed variant that does not appear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{A}.  If {t} is a conjunction, then {STRIP_GOAL_THEN} simply sp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nction into two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v /\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  STRIP_GOAL_THEN t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v   A ?- w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f {t} is an implication {"u ==&gt; v"} and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  ttac (u |-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' ?- v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u ==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  STRIP_GOAL_THEN t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' ?- v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Finally, a negation {~t} is treated as the implication {t ==&gt; 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GOAL_THEN ttac (A,t)} fails if {t} is not a universally quantifie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ation, a negation or a conjunction.  Failure also occu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{ttac} fails, after stripping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lving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(n = 1) ==&gt; (n * n =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 possible initial step is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_GOAL_THEN SUBST1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us obtaining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1 * 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GOAL_THEN} is used when manipulating intermediate results (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outer connectives from a goal) directly, rather than as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_TAC, DISCH_THEN, FILTER_STRIP_THEN, GEN_TAC, STRIP_ASSUME_TAC, STRI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