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V_UNIQU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k q. (?r. (k = (q * n) + r) /\ r &lt; n) ==&gt; (k DIV n =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