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et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{le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let("f","x")} returns {"LET f x"}. If {f} is of the form {"\y. t"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pretty-printed as {"let y=x in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let} if the types of {f} and {x} are such that {"LET f x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l-typed. {"LET"} has most gener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:(* -&gt; **) -&gt; * -&gt; 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k_let("$= 1","2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($= 1)2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_let("\x. x = 1","2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 x = 2 in (x = 1)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et, is_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