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WAND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BITBOP $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