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171929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34231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961191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32848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