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61734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39737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348820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74071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