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76295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42065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56939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60663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