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08875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73466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27581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65588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