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6200287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0514721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