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3215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3215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3215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3215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3215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3215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321526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3215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3215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321526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3215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3215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3215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321526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3215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321526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321526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321526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321526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321526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321526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321526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321526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3215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3215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3215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3215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3215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3215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3215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3215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3215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3215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321526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321526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3215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3215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321526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321526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