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15866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1586695"/>
            <w:bookmarkStart w:id="1" w:name="__Fieldmark__0_40815866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