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12591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21660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41861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