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693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9298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2022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2894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0078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2883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1386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622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3676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979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277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067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7897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443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26066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