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5047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75876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2368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010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65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81449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3528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12180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074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79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0397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989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207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01236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5887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503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733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