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13617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5523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0732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342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341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8153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4040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2657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2816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5151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3603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0054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7185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600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5062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79648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0375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