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6024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5827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3398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753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6729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0847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862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3091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1166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4221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894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550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1564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