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279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39136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345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48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88909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706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1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55812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3619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8234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76418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2424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6995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95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2878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