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07611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956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78761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505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0308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9717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2392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864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1228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757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911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75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892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