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81265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73751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23400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02207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55657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09531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34285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93195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8897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68062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95205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01565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87686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20140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04631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86594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42002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07654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6372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32130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42444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58786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541026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156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41846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48768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7935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25166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42041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58021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79946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5880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00941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17418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85640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5983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104625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72311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22411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