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77164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8999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55876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48208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9951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64968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5449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9432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266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05621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94623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45809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53996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58718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8534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28919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47940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5970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5573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64639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56467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52893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46881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82997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98435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72250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5652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4822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63483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18893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4016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9515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03766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79940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1689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29890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22745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231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90807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