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08190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07248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4301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43252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