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8468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080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500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6460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