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568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930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0808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9193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