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and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ere are a different comment conventions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 and \ref vhd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