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112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671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02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797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