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202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014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447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578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