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7687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8598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51746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16477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