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60155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934749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1961128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077484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