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18412997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865453338"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788488067"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2375230"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423853929"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60012356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256531204"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886673487"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2020095877"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997697149"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704731709"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843049116"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915752997"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12822720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14723037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319696943"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41953555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35569489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858263849"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903134050"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56260035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39755338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37412762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96165540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603587195"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23942314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677237121"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778907923"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310281675"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67651632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396273710"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9278995"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892822383"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203174149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336760864"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916413491"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441237066"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796337223"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176797963"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30301985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812568241"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902067976"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271299154"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678673309"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57711104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047525332"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850733657"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2094807361"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466997367"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34393374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