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276871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4443924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015142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068591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