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4891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0792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7180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0541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