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984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716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864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955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