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76926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7692695"/>
      <w:bookmarkStart w:id="1" w:name="__Fieldmark__15_42376926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76926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7692695"/>
      <w:bookmarkStart w:id="3" w:name="__Fieldmark__16_42376926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76926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7692695"/>
      <w:bookmarkStart w:id="5" w:name="__Fieldmark__17_42376926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7692695"/>
      <w:bookmarkStart w:id="7" w:name="__Fieldmark__19_42376926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