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02275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65180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93090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04877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