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0676272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2166212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