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90897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37004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56742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05816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