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5315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5423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450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9648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