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953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556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8028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7037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