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566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874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414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149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