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4721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80640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16539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70221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217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42322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8215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5299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76222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07927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05274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