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43707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177597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286329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54876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015014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846984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008436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328349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00791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626724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994411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