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56996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28519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47740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9899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20115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95958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9178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91754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63173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4795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7032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