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43798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39659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43613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02772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363301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91756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35791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97684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07395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45039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18809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