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8033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13477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98550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90414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56121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73904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99832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13131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30015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84977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12505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