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6980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35078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26082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67242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76900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65366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26993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02599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40051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48479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7862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