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05329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7403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37545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4313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3812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25729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08048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33088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2144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90248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82476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