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54493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71523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53018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